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SERIAL  PORTS  MANAGER   version 2.30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PORTS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MS - D O S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and setup made easy (SETPILOT.EXE utility and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le to detect the used material: type of computer,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ARTs, and IRQ that are associ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benefit from the speedy 16550 UART (with its internal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le simultaneous management of up to 8 serial ports;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3,4,5,7,10,11,12 and 15 are all usable, and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may fully be set as needed. The communic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earch by itself the IRQ lines physically associa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 on the used machine (provided that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ir physical assignment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serial communications with buffers and f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ftware and/or hardware hand-shaking of any possible ty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able to manage several UART to the means of on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is necessary and sufficient that your hardware supports tha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pecial board offering several UART, and able to use o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than one UART on any CPU bus type, sh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hances the serial communications BIOS part (INT 14h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xposed ab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a complete control on the initializations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f the driver to the means of SETPORT.COM, an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be used at any time: your serial ports then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d from your DOS prompt, at your finger-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as well be used as a simple BIOS layer, or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o the operating system, or as a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cluded to yours developed programs (by using SCLIB.OBJ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terfacings for the C and The PASCAL are fully distribu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with their sources, and with a few demonstr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